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ед като се запознахме с условията за участие в обявената от Вас открита процедура за възлагане на обществена поръчка с предмет </w:t>
      </w:r>
      <w:r>
        <w:rPr>
          <w:rFonts w:cs="Times New Roman" w:ascii="Times New Roman" w:hAnsi="Times New Roman"/>
          <w:color w:val="000000"/>
          <w:lang w:val="ru-RU"/>
        </w:rPr>
        <w:t>„Организиране</w:t>
      </w:r>
      <w:r>
        <w:rPr>
          <w:rFonts w:cs="Times New Roman" w:ascii="Times New Roman" w:hAnsi="Times New Roman"/>
          <w:color w:val="000000"/>
        </w:rPr>
        <w:t xml:space="preserve"> и провеждане</w:t>
      </w:r>
      <w:r>
        <w:rPr>
          <w:rFonts w:cs="Times New Roman" w:ascii="Times New Roman" w:hAnsi="Times New Roman"/>
          <w:color w:val="000000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  <w:color w:val="000000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color w:val="000000"/>
          <w:lang w:val="ru-RU"/>
        </w:rPr>
        <w:t xml:space="preserve">Седма рамкова програма на Европейския съюз“, </w:t>
      </w:r>
      <w:r>
        <w:rPr>
          <w:rFonts w:cs="Times New Roman" w:ascii="Times New Roman" w:hAnsi="Times New Roman"/>
          <w:color w:val="000000"/>
        </w:rPr>
        <w:t>подписаният(те):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щ(и) и управляващ(и) 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яме нашето ценово предложение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Предлагаме обща цена за изпълнение на поръчката в размер на сумата: .................. лв. словом (.........................................................................................) лева без ДДС. Тази цена е крайна и включва всичките ни разходи, свързани с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 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ме попълнена количествено-стойностна сметка, въз основа на която е образувана общата цена на оферт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19"/>
        <w:gridCol w:w="1364"/>
        <w:gridCol w:w="1366"/>
        <w:gridCol w:w="1306"/>
        <w:gridCol w:w="984"/>
      </w:tblGrid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ЕНО-СТОЙНОСТНА СМЕТ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ЕЙНОСТИ И АРТИКУ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й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диница количество, или за един семинар, или за едно съби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динична цена в лева без ДДС за 1 брой или за единица количество, или за един семинар, или за едно събит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а цена в лева без ДД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Организиране на три обучителни семина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 осигуряване на логистика при провеждането и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ем зала за 30 участници, в хотел  категория минимум 4 звезди, 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три) последователни дни, 3 (три) заседания по половин ден, обзаведена, със съвременно техническо оборудване, мултимедия, озвучаване, климатизирана, с вентил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тилирана минерална вода в залата – 0.5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0 броя за 1 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фепаузи за 30 участници (по две кафепаузи на ден)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ча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кафе, заха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яла и кафяв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, мляко или сметана, безалкохолна напитка, минерална вод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сни дребни сладки и солен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броя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яд на блок маса за до 30 (тридесет) участници (за всеки от трите дни на семинара), в ресторанта на хотела, с различни разнообразни менюта, за всеки от трите дни на семин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броя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иране на участниците в семинара от ИФТТ-БАН до залата и обратно, с автобус за 30 души, за всеки от трите дни на семин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курса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 курс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що лева без ДДС 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сигуряване на хотелско настанява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изхранва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inclusiv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 чуждестранни лектори при провеждане на всеки семина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аняване на до трима лектори за по 3 нощувки в хотел категория минимум 4 звезд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 за посрещане и изпращане на до трима лектори от летище София до хотела и обрат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писване на информационни материали за закупените научни апаратури и изработване на необходимите информационни и рекламни материа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ни за семинар с 30 участници с различно съдържание и дизайн за всеки семина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за семинар с 30 участници – А4 с една или две сгъвки, 4+4 цветност с различно съдържание и дизайн за всеки семин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шури – 4+4, 115 гр, хром, А5, до 36 стр., корица 250 грама с различно съдържание и дизайн за всеки семинар. Текстът и оформлението е задължение на изпълнителя, като задължително подлежи на писмено одобрение от възложител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ошурата да съдържа информация за апаратурите, предмет на конкретния обучителен семина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5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-листове, залепени от по-късата страна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+0, А4, по 40 листа във всеки блок. 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лка – цвят на мастилото син, с надпис, флага на ЕС, логото на 7 РП, логото на проекта ИНЕРА и логото на ИФТ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ш-памет – най-малко 8 гигабайта, с флага на ЕС, логото на 7 РП, логото на проекта ИНЕРА и логото на ИФТТ.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-  А4+, 4+0 цветност, 300 грама м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и - 297х420 мм, 4+0 цветност, по 10 плаката на семинар с различно съдържание и дизайн за всеки семинар.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броя 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за участие в проведен семинар за всеки участ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броя 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що лева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Написване, дизайн, предпечат и печат на наръчници за работа с новите научни апаратури, закупени от ИФТТ по Работен пакет 1 на проекта ИНЕ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Наръчник за работа с новата научна апаратура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ст 4+4, тяло офсет, корица 250 грама, формат А5, до 64 стр., тираж 50 бро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всяка от следните седем апаратур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Автоматичен спектрален елипсометъ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Система за „атомно-слойно отлагане“ (Atomic Layer Dposition - ALD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Фемтосекундна лазерна систем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лектрохимична система за импедансна спектроскоп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 Микрофлуидна система за ин виво наблюдение и анализ на клетъчни култур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 Мембранна многоцелева филтруваща инсталац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за химическо отлагане от газова фаза с плазмено стимулиране на графен и въглеродни алотропи (PE CVD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понижено наляган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всеки от наръчниците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наръчник с тираж 50 броя за всяка апара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наръчника, всеки с тираж 50 бро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исване и 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ълноцветни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ве печатни централни мед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всеки семинар, в размер до една трета вестникарска страни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публикациите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ве информационни интернет медии, за всеки семинар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размер не по-малък от една страни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публикациите е задължение на изпълнителя, като задължително подлежи на писмено одобрение от възложи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 и бизне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една специализирана мед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учнопопулярна и/или научно-техническа, за всеки семинар, в размер не по-малък от една стран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кстът и оформлението е задължение на изпълнителя, като задължително подлежи на писмено одобрение от 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ща цена за изпълнение на поръчката в лева без ДД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31"/>
        <w:spacing w:before="0" w:after="0"/>
        <w:ind w:left="0" w:firstLine="567"/>
        <w:jc w:val="both"/>
        <w:rPr/>
      </w:pPr>
      <w:r>
        <w:rPr>
          <w:sz w:val="20"/>
          <w:szCs w:val="20"/>
          <w:u w:val="single"/>
        </w:rPr>
        <w:t>Забележки:</w:t>
      </w:r>
      <w:r>
        <w:rPr>
          <w:sz w:val="20"/>
          <w:szCs w:val="20"/>
        </w:rPr>
        <w:t>  1) Участник, представил Ценово предложение, в което са оставени празни места в някое от полетата за цена, ще бъде отстранен от участие в процедурата. 2) Участник, представил Ценово предложение, което надвишава максималната стойност на поръчката ще бъде отстранен от участие в процедурата. 3) Единичните цени да са с точност до втория знак след десетичната запетая. 4) При несъответствие между единична и обща цена или при несъответствие между</w:t>
      </w:r>
      <w:r>
        <w:rPr>
          <w:sz w:val="20"/>
          <w:szCs w:val="20"/>
          <w:lang w:val="ru-RU"/>
        </w:rPr>
        <w:t xml:space="preserve"> сбора от общите цени за отделните видове услу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и крайната обща цена за изпълнение на поръчката</w:t>
      </w:r>
      <w:r>
        <w:rPr>
          <w:sz w:val="20"/>
          <w:szCs w:val="20"/>
        </w:rPr>
        <w:t xml:space="preserve">, за валидна ще се счита крайната </w:t>
      </w:r>
      <w:r>
        <w:rPr>
          <w:sz w:val="20"/>
          <w:szCs w:val="20"/>
          <w:lang w:val="ru-RU"/>
        </w:rPr>
        <w:t>обща цена за изпълнение на поръчката</w:t>
      </w:r>
      <w:r>
        <w:rPr>
          <w:sz w:val="20"/>
          <w:szCs w:val="20"/>
        </w:rPr>
        <w:t xml:space="preserve"> - в лева без ДДС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5) В случай на несъответствие между цената изписана цифром и словом, за вярна се приема цената изписана словом. 6) 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 Настоящата ценова оферта е валидна 90 (деветдесет) дни от крайния срок за получаване на офертите</w:t>
      </w:r>
      <w:r>
        <w:rPr>
          <w:rFonts w:cs="Times New Roman" w:ascii="Times New Roman" w:hAnsi="Times New Roman"/>
          <w:sz w:val="24"/>
          <w:szCs w:val="24"/>
        </w:rPr>
        <w:t>, като може да бъде приета по всяко време преди изтичането на този сро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Ако бъдем определени за изпълнител, настоящата ценов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 Съгласни сме с условието з</w:t>
      </w:r>
      <w:r>
        <w:rPr>
          <w:rFonts w:cs="Times New Roman" w:ascii="Times New Roman" w:hAnsi="Times New Roman"/>
          <w:sz w:val="24"/>
          <w:szCs w:val="24"/>
        </w:rPr>
        <w:t>аплащането на предоставените по договора за възлагане на обществената поръчка услуги да се извършва по дейности, в лева, по банковата сметка на Изпълнителя, в срок до 10 (десет) работни дни след подписване на протокол за установяване на действително извършените и приети услуги, подписан от представители на възложителя и на изпълнителя, и след представяне на оригинални факту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BAN: …………………………………………… </w:t>
        <w:tab/>
        <w:t>BIC код: 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ваща банка: 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: ………………………………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Alcapt1">
    <w:name w:val="al_capt1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宋体" w:cs="F;Times New Roman"/>
      <w:color w:val="00000A"/>
      <w:sz w:val="22"/>
      <w:szCs w:val="22"/>
      <w:lang w:val="en-US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4">
    <w:name w:val="Основен текст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03:00Z</dcterms:created>
  <dc:creator>Nikolay</dc:creator>
  <dc:description/>
  <cp:keywords/>
  <dc:language>en-US</dc:language>
  <cp:lastModifiedBy>Lina Nikolova</cp:lastModifiedBy>
  <cp:lastPrinted>2015-01-28T12:55:00Z</cp:lastPrinted>
  <dcterms:modified xsi:type="dcterms:W3CDTF">2015-04-27T08:44:00Z</dcterms:modified>
  <cp:revision>26</cp:revision>
  <dc:subject/>
  <dc:title/>
</cp:coreProperties>
</file>