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 w:eastAsia="bg-BG"/>
        </w:rPr>
        <w:t xml:space="preserve">Приложениe 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8</w:t>
      </w:r>
    </w:p>
    <w:p>
      <w:pPr>
        <w:pStyle w:val="Normal"/>
        <w:autoSpaceDE w:val="false"/>
        <w:spacing w:lineRule="auto" w:line="240" w:before="0" w:after="0"/>
        <w:ind w:firstLine="64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на участника в откритата процеду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иректора на 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eastAsia="bg-BG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val="en-AU" w:eastAsia="bg-BG"/>
        </w:rPr>
        <w:t>ПРЕДЛОЖ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AU" w:eastAsia="bg-BG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едалище и адрес на управле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AU"/>
        </w:rPr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lang w:val="en-AU"/>
        </w:rPr>
        <w:t>подписаният(те)</w:t>
      </w:r>
      <w:r>
        <w:rPr>
          <w:rFonts w:eastAsia="Times New Roman" w:cs="Times New Roman" w:ascii="Times New Roman" w:hAnsi="Times New Roman"/>
        </w:rPr>
        <w:t>: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 xml:space="preserve">представляващ(и) и управляващ(и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 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,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Декларираме съгласието си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да изпълним поръчката и да предоставим услугите, предмет на обществената поръчка: </w:t>
      </w:r>
      <w:r>
        <w:rPr>
          <w:rFonts w:cs="Times New Roman" w:ascii="Times New Roman" w:hAnsi="Times New Roman"/>
          <w:b/>
          <w:bCs/>
          <w:lang w:val="ru-RU"/>
        </w:rPr>
        <w:t>а)</w:t>
      </w:r>
      <w:r>
        <w:rPr>
          <w:rFonts w:cs="Times New Roman" w:ascii="Times New Roman" w:hAnsi="Times New Roman"/>
          <w:bCs/>
          <w:lang w:val="ru-RU"/>
        </w:rPr>
        <w:t xml:space="preserve"> услуги по организиране на три обучителни семинара </w:t>
      </w:r>
      <w:r>
        <w:rPr>
          <w:rFonts w:cs="Times New Roman" w:ascii="Times New Roman" w:hAnsi="Times New Roman"/>
          <w:lang w:val="ru-RU"/>
        </w:rPr>
        <w:t>за работа със закупените по Работен пакет 1 на проекта ИНЕРА научни апаратури, целящи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,</w:t>
      </w:r>
      <w:r>
        <w:rPr>
          <w:rFonts w:cs="Times New Roman" w:ascii="Times New Roman" w:hAnsi="Times New Roman"/>
          <w:bCs/>
          <w:lang w:val="ru-RU"/>
        </w:rPr>
        <w:t xml:space="preserve"> и осигуряване на логистика при провеждането им;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> хотелско настанява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изхран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all inclusive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>на чуждестранните лектори;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 написване на информационни материали за закупените научни апаратури и изработване на необходимите информационни и рекламни материали за семинарите; </w:t>
      </w: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lang w:val="ru-RU"/>
        </w:rPr>
        <w:t xml:space="preserve"> написване и отпечатване на наръчници за работа със закупените научни апаратури; </w:t>
      </w:r>
      <w:r>
        <w:rPr>
          <w:rFonts w:cs="Times New Roman" w:ascii="Times New Roman" w:hAnsi="Times New Roman"/>
          <w:b/>
          <w:lang w:val="ru-RU"/>
        </w:rPr>
        <w:t>д)</w:t>
      </w:r>
      <w:r>
        <w:rPr>
          <w:rFonts w:cs="Times New Roman" w:ascii="Times New Roman" w:hAnsi="Times New Roman"/>
          <w:lang w:val="ru-RU"/>
        </w:rPr>
        <w:t xml:space="preserve"> написване и подготвяне на публикации и публикуването им в медиите с цел повишаване на информираността </w:t>
      </w:r>
      <w:r>
        <w:rPr>
          <w:rFonts w:cs="Times New Roman" w:ascii="Times New Roman" w:hAnsi="Times New Roman"/>
        </w:rPr>
        <w:t>сред научните и деловите среди, бизнес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широката публика</w:t>
      </w:r>
      <w:r>
        <w:rPr>
          <w:rFonts w:cs="Times New Roman" w:ascii="Times New Roman" w:hAnsi="Times New Roman"/>
          <w:lang w:val="ru-RU"/>
        </w:rPr>
        <w:t xml:space="preserve"> за възможностите за провеждане на научни изследвания с новите научни апаратур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техните приложни аспекти, включително и за бизнеса, </w:t>
      </w:r>
      <w:r>
        <w:rPr>
          <w:rFonts w:eastAsia="Times New Roman" w:cs="Times New Roman" w:ascii="Times New Roman" w:hAnsi="Times New Roman"/>
        </w:rPr>
        <w:t>при посочените в Техническото задание условия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редставяме нашето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AU"/>
        </w:rPr>
        <w:t>ехническо предложение за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поръчката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, съгласно изискванията на </w:t>
      </w:r>
      <w:r>
        <w:rPr>
          <w:rFonts w:cs="Times New Roman" w:ascii="Times New Roman" w:hAnsi="Times New Roman"/>
          <w:sz w:val="24"/>
          <w:szCs w:val="24"/>
        </w:rPr>
        <w:t xml:space="preserve">„Пълн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исание на </w:t>
      </w:r>
      <w:r>
        <w:rPr>
          <w:rFonts w:cs="Times New Roman" w:ascii="Times New Roman" w:hAnsi="Times New Roman"/>
          <w:sz w:val="24"/>
          <w:szCs w:val="24"/>
        </w:rPr>
        <w:t xml:space="preserve">предме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оръчката и </w:t>
      </w:r>
      <w:r>
        <w:rPr>
          <w:rFonts w:cs="Times New Roman" w:ascii="Times New Roman" w:hAnsi="Times New Roman"/>
          <w:sz w:val="24"/>
          <w:szCs w:val="24"/>
        </w:rPr>
        <w:t>техническо задание“ от документацията на възложителя</w:t>
      </w:r>
      <w:r>
        <w:rPr>
          <w:rFonts w:cs="Times New Roman" w:ascii="Times New Roman" w:hAnsi="Times New Roman"/>
          <w:sz w:val="24"/>
          <w:szCs w:val="24"/>
          <w:lang w:val="en-AU"/>
        </w:rPr>
        <w:t>, като предлагаме следно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1. </w:t>
      </w:r>
      <w:r>
        <w:rPr>
          <w:rFonts w:eastAsia="MS ??;Arial Unicode MS" w:cs="Times New Roman" w:ascii="Times New Roman" w:hAnsi="Times New Roman"/>
          <w:sz w:val="24"/>
          <w:szCs w:val="24"/>
        </w:rPr>
        <w:t xml:space="preserve">Щ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ира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 три обучителни семинара </w:t>
      </w:r>
      <w:r>
        <w:rPr>
          <w:rFonts w:cs="Times New Roman" w:ascii="Times New Roman" w:hAnsi="Times New Roman"/>
          <w:sz w:val="24"/>
          <w:szCs w:val="24"/>
          <w:lang w:val="ru-RU"/>
        </w:rPr>
        <w:t>за работа със закупените по Работен пакет 1 на проекта ИНЕРА научни апаратури, целящи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ще осигурим логистика при провеждането им, </w:t>
      </w:r>
      <w:r>
        <w:rPr>
          <w:rFonts w:eastAsia="MS ??;Arial Unicode MS" w:cs="Times New Roman" w:ascii="Times New Roman" w:hAnsi="Times New Roman"/>
          <w:sz w:val="24"/>
          <w:szCs w:val="24"/>
        </w:rPr>
        <w:t>която включва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рок до 3 (три) работни дни от получаване на писменото уведомление на възложителя за датите на планираните семинари, ще предложим по два хотела категория минимум 4 звезди за всеки от семинарите, при възможност в близост до адреса на възложителя, в които да се наемат заседателни зали за провеждане на семинарите, да се осигурят кафе-паузи, обяд, както и хотелско настаняване за чуждестранните лектори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Ще предоставим пълна информация за местонахождението на хотелите, за залите и за условията, които те предоставят, включително и за помещенията за кафепаузи и кетъринг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не по-късно от 24 часа от получаване на писмено съобщение за избрания от Възложителя хотел за всеки от семинарите, ще предоставим потвърждение за резервация за избрания хотел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За всеки от семинарите ще осигурим следното: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Заседателната зала ще бъде за </w:t>
      </w:r>
      <w:r>
        <w:rPr>
          <w:sz w:val="24"/>
          <w:szCs w:val="24"/>
        </w:rPr>
        <w:t xml:space="preserve">30 (тридесет) участници за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(три) последователни дни, всеки ден за времето от 08:30ч. до 12:30ч. Залата ще бъде</w:t>
      </w:r>
      <w:r>
        <w:rPr>
          <w:rFonts w:eastAsia="MS ??;Arial Unicode MS"/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 xml:space="preserve">оборудвана с мултимедийна техника и озвучаване, с интернет връзка, климатизирана, с вентилация, с подходящо осветление, обзаведена, с </w:t>
      </w:r>
      <w:r>
        <w:rPr>
          <w:rFonts w:eastAsia="MS ??;Arial Unicode MS"/>
          <w:sz w:val="24"/>
          <w:szCs w:val="24"/>
          <w:lang w:eastAsia="bg-BG"/>
        </w:rPr>
        <w:t>лекторска и помощни маси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 осигурим зареждане на залата с минерална вода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</w:rPr>
      </w:pPr>
      <w:r>
        <w:rPr>
          <w:rFonts w:eastAsia="MS ??;Arial Unicode MS"/>
          <w:sz w:val="24"/>
          <w:szCs w:val="24"/>
        </w:rPr>
        <w:t>Ще организираме 6</w:t>
      </w:r>
      <w:r>
        <w:rPr>
          <w:rFonts w:eastAsia="MS ??;Arial Unicode MS"/>
          <w:sz w:val="24"/>
          <w:szCs w:val="24"/>
          <w:lang w:val="en-US"/>
        </w:rPr>
        <w:t xml:space="preserve"> </w:t>
      </w:r>
      <w:r>
        <w:rPr>
          <w:rFonts w:eastAsia="MS ??;Arial Unicode MS"/>
          <w:sz w:val="24"/>
          <w:szCs w:val="24"/>
        </w:rPr>
        <w:t xml:space="preserve">(шест) кафепаузи за 30 участници – по 2 (две) кафепаузи на ден, </w:t>
      </w:r>
      <w:r>
        <w:rPr>
          <w:sz w:val="24"/>
          <w:szCs w:val="24"/>
        </w:rPr>
        <w:t>включващи чай, кафе, захар, мляко или сметана, безалкохолни напитки, минерална вода, пресни дребни сладки и соленки</w:t>
      </w:r>
      <w:r>
        <w:rPr>
          <w:sz w:val="24"/>
          <w:szCs w:val="24"/>
          <w:lang w:val="ru-RU"/>
        </w:rPr>
        <w:t xml:space="preserve">, </w:t>
      </w:r>
      <w:r>
        <w:rPr>
          <w:rFonts w:eastAsia="MS ??;Arial Unicode MS"/>
          <w:sz w:val="24"/>
          <w:szCs w:val="24"/>
        </w:rPr>
        <w:t>като едната от кафепаузите ще бъде на място при възложителя по време на практическите занят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rFonts w:eastAsia="MS ??;Arial Unicode MS"/>
          <w:color w:val="000000"/>
          <w:sz w:val="24"/>
          <w:szCs w:val="24"/>
        </w:rPr>
        <w:t>Ще осигурим о</w:t>
      </w:r>
      <w:r>
        <w:rPr>
          <w:color w:val="000000"/>
          <w:sz w:val="24"/>
          <w:szCs w:val="24"/>
          <w:lang w:eastAsia="zh-CN"/>
        </w:rPr>
        <w:t>бяд на блок маса за до 30 (тридесет) участници в ресторанта на хотела</w:t>
      </w:r>
      <w:r>
        <w:rPr>
          <w:sz w:val="24"/>
          <w:szCs w:val="24"/>
        </w:rPr>
        <w:t xml:space="preserve"> с различни разнообразни менюта за всеки от дните за делова работа на всеки семинар. В менюто, което ще бъде съгласувано с възложителя, ще бъдат включени салати, топли и студени ястия, сирена, месни плата, десерти, плодове, безалкохолни напитки и др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Ще предоставим транспорт за 30 участници от бул. „Цариградско шосе“ № 72, град София до залата на семинара и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Ще извършваме р</w:t>
      </w:r>
      <w:r>
        <w:rPr>
          <w:rFonts w:cs="Times New Roman" w:ascii="Times New Roman" w:hAnsi="Times New Roman"/>
          <w:sz w:val="24"/>
          <w:szCs w:val="24"/>
        </w:rPr>
        <w:t>егистрация на участниците преди започване на всеки от семинарите в съответствие с изискванията, посочени в Техническото за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реме на семинарите ще поставим на определени от възложителя места в залата и във фоайето пред входа на залата изработени от нас плакати, предварително съгласувани и одобрени от възложителя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</w:rPr>
      </w:pPr>
      <w:r>
        <w:rPr>
          <w:rFonts w:eastAsia="MS ??;Arial Unicode MS"/>
          <w:b/>
          <w:sz w:val="24"/>
          <w:szCs w:val="24"/>
        </w:rPr>
        <w:t>2. </w:t>
      </w:r>
      <w:r>
        <w:rPr>
          <w:rFonts w:eastAsia="MS ??;Arial Unicode MS"/>
          <w:sz w:val="24"/>
          <w:szCs w:val="24"/>
        </w:rPr>
        <w:t xml:space="preserve">Ще осигурим </w:t>
      </w:r>
      <w:r>
        <w:rPr>
          <w:sz w:val="24"/>
          <w:szCs w:val="24"/>
          <w:lang w:val="ru-RU"/>
        </w:rPr>
        <w:t>хотелско настанява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изхран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ll inclusive</w:t>
      </w:r>
      <w:r>
        <w:rPr>
          <w:sz w:val="24"/>
          <w:szCs w:val="24"/>
        </w:rPr>
        <w:t xml:space="preserve">) </w:t>
      </w:r>
      <w:r>
        <w:rPr>
          <w:rFonts w:eastAsia="MS ??;Arial Unicode MS"/>
          <w:sz w:val="24"/>
          <w:szCs w:val="24"/>
        </w:rPr>
        <w:t>на до 3 (трима) чуждестранни лектори в избрания от възложителя хотел, в самостоятелни (единични) стаи, за по 3 (три) нощувки за всеки от лекторите за всеки семинар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Ще осигурим транспорт за посрещане и изпращане на лекторите от летище София до хотела и обр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Ще осигурим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ване на информационни материали за закупените научни апаратури и изработване на необходимите информационни и рекламни материали за семинар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ъответствие с изискванията на Техническото задание, които ще предоставим на възложителя в посочените в заданието срок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ъдържанието, дизайнът и видът на материалите ще бъдат съгласувани предварително с възложител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Рекламните и информационните материали ще бъдат изработени и предоставени на възложителя в срок до 3 (три) работни дни преди началната дата на всеки от семинарите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ните до участниците ще предоставяме на  възложителя в срок до 7 (седем) работни дни преди началната дата за провеждане на съответния семина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След провеждането на трите семинара, ще осигурим 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писване, дизайн, предпечат и печат на 7 (седем) броя наръчници за работа със седемте нови научни апаратури, закупени от ИФТТ по Работен пакет 1 на проекта ИНЕР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съгласуването с възложителя, ще ги отпечатим в посочения в заданието тираж – по 50 броя все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ът за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ване и отпечатване на наръчниците, в рамките на общия срок за изпълнение на обществената поръчка, е посочен в предложения от нас график, съдържащ се в документа „</w:t>
      </w:r>
      <w:r>
        <w:rPr>
          <w:rFonts w:cs="Times New Roman" w:ascii="Times New Roman" w:hAnsi="Times New Roman"/>
          <w:sz w:val="24"/>
          <w:szCs w:val="24"/>
        </w:rPr>
        <w:t>Описание на условията и предварителната организация за провеждането на семинарите, за написване и изготвяне на информационните и рекламните материали, написване и отпечатване на наръчниците, написване и подготовка на публикациите и публикуването им в медиите, както и график за изпълнение на тези дейности“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 </w:t>
      </w:r>
      <w:r>
        <w:rPr>
          <w:rFonts w:eastAsia="Times New Roman" w:cs="Times New Roman" w:ascii="Times New Roman" w:hAnsi="Times New Roman"/>
          <w:sz w:val="24"/>
          <w:szCs w:val="24"/>
        </w:rPr>
        <w:t>След провеждането на трите семинара ще осигурим написването и подготовката на публикации за медиите, чрез които да се представят и популяризират новите апаратури и възможностите, които те осигуряват, както за учените от ИФТТ и други научни институти и организации, така и за бизнес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Ще подготвим текста и илюстрациите на публикациите, след което ще ги съгласуваме с възлож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кациите ще бъдат оформени съгласно изискванията на Техническото задание </w:t>
      </w:r>
      <w:r>
        <w:rPr>
          <w:rFonts w:eastAsia="Times New Roman" w:cs="Times New Roman" w:ascii="Times New Roman" w:hAnsi="Times New Roman"/>
          <w:sz w:val="24"/>
          <w:szCs w:val="24"/>
        </w:rPr>
        <w:t>и за всеки от семинарите ще бъдат публикувани най</w:t>
        <w:noBreakHyphen/>
        <w:t>малко в две печатни централни медии и най-малко в две информационни интернет медии и в една специализирана медия (научнопопулярна и/или научно-техничес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виждаме публикациите да бъдат публикувани в следните медии: 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 (участникът следва да посочи най-малко две печатни централни медии, най-малко две информационни интернет медии, минимум една специализирана мед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ът за подготовка на публикациите и публикуването им в медиите</w:t>
      </w:r>
      <w:r>
        <w:rPr>
          <w:rFonts w:cs="Times New Roman" w:ascii="Times New Roman" w:hAnsi="Times New Roman"/>
          <w:sz w:val="24"/>
          <w:szCs w:val="24"/>
          <w:lang w:val="ru-RU"/>
        </w:rPr>
        <w:t>, в рамките на общия срок за изпълнение на обществената поръчка, е посочен в предложения от нас график, съдържащ се в документа „</w:t>
      </w:r>
      <w:r>
        <w:rPr>
          <w:rFonts w:cs="Times New Roman" w:ascii="Times New Roman" w:hAnsi="Times New Roman"/>
          <w:sz w:val="24"/>
          <w:szCs w:val="24"/>
        </w:rPr>
        <w:t>Описание на условията и предварителната организация за провеждането на семинарите, за написване и изготвяне на информационните и рекламните материали, написване и отпечатване на наръчниците, написване и подготовка на публикациите и публикуването им в медиите, както и график за изпълнение на тези дейности“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олагаме с експер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ито притежават необходимото образование, професионална квалификация и професионален оп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 изпълнението на дейностите, включени в предмета на настоящата обществена поръчка, да </w:t>
      </w:r>
      <w:r>
        <w:rPr>
          <w:rFonts w:eastAsia="Times New Roman" w:cs="Times New Roman" w:ascii="Times New Roman" w:hAnsi="Times New Roman"/>
          <w:sz w:val="24"/>
          <w:szCs w:val="24"/>
        </w:rPr>
        <w:t>подготвят съдържанието на седемте наръчника, да напишат авторски материали за новите апаратури и проведените семинар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е следните документи: а) Описание на условията и предварителната организация за провеждането на семинарите, за написване и изготвяне на информационните и рекламните материали, написване и отпечатване на наръчниците, написване и подготовка на публикациите и публикуването им в медиите, както и график за изпълнение на тези дейности; б) П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лан з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редотвратяване и управление на евентуални рисков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изпълнение на предмета на поръчката; в) П</w:t>
      </w:r>
      <w:r>
        <w:rPr>
          <w:rFonts w:eastAsia="Times New Roman" w:cs="Times New Roman" w:ascii="Times New Roman" w:hAnsi="Times New Roman"/>
          <w:sz w:val="24"/>
          <w:szCs w:val="24"/>
        </w:rPr>
        <w:t>римерно меню за един обяд и за една кафепау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е, че по време на провеждане на семинарите ще осигурим присъствие на собствен персонал, който да се грижи за правилното провеждане на дейностите и осигуряване на нужния комфорт на участниците и да съдейства на чуждестранните лектори при настаняването им в хот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екларираме, че имаме възможност да започнем изпълнението на поръчката след подписване на договора от двете стра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Запознати сме с проекта на договор, приемаме го изцяло и ако бъдем определени за изпълнител ще сключим договор по реда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участие и ще изпълняваме условията н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пълнението на всяка от услугите, предмет на поръчката, ще се приема с приемателно-предавателен протокол, подписан от упълномощени представители на възложителя и изпъ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лед изпълнението на всички услуги, включени в предмета на обществената поръчка, и одобрението им от възложителя се съставя констативен протокол, подписан от двете стр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ото Техническо предложение е валидно 90 (деветдесет) календарни дни, считано от крайния срок за получаване на оферт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очен в обявлението за обществената поръ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то може да бъде прието по всяко време преди изтичане на този сро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ко бъдем определени за изпълнител, настоящото техническо предложение ще остане обвързващо за нас, и при сключването на договор ще представлява неделима част от не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Calibri;Arial" w:hAnsi="Calibri;Arial" w:eastAsia="Calibri;Arial" w:cs="Calibri;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сновен текст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23:00Z</dcterms:created>
  <dc:creator>Lina Nikolova</dc:creator>
  <dc:description/>
  <cp:keywords/>
  <dc:language>en-US</dc:language>
  <cp:lastModifiedBy>Lina Nikolova</cp:lastModifiedBy>
  <cp:lastPrinted>2015-01-28T12:48:00Z</cp:lastPrinted>
  <dcterms:modified xsi:type="dcterms:W3CDTF">2015-04-27T08:44:00Z</dcterms:modified>
  <cp:revision>12</cp:revision>
  <dc:subject/>
  <dc:title> </dc:title>
</cp:coreProperties>
</file>